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364" w:leader="none"/>
        </w:tabs>
        <w:rPr/>
      </w:pPr>
      <w:r>
        <w:rPr/>
        <w:t>СОДЕРЖАНИЕ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1559"/>
      </w:tblGrid>
      <w:tr>
        <w:trPr>
          <w:tblHeader w:val="true"/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bCs w:val="false"/>
                <w:sz w:val="28"/>
                <w:highlight w:val="red"/>
              </w:rPr>
            </w:pPr>
            <w:r>
              <w:rPr>
                <w:b/>
                <w:bCs w:val="false"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 w:val="24"/>
                <w:szCs w:val="24"/>
              </w:rPr>
              <w:t>Страницы</w:t>
            </w:r>
          </w:p>
        </w:tc>
      </w:tr>
      <w:tr>
        <w:trPr>
          <w:trHeight w:val="8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b/>
                <w:sz w:val="28"/>
                <w:szCs w:val="28"/>
              </w:rPr>
              <w:t>Проект решения  Думы города «О внесении изменений в решение Думы города от 28.12.2010 № 851-IVДГ «О бюджете городского округа город Сургут на 2011 год и плановый период 2012-2013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2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sz w:val="28"/>
                <w:szCs w:val="28"/>
              </w:rPr>
              <w:t>Приложение 1 «Распределение доходов бюджета городского округа город Сургут по показателям классификации доходов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-</w:t>
            </w: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«Распределение доходов бюджета городского округа город Сургут по показателям классификации доходов на плановый период 2012-2013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1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.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«Источники финансирования дефицита бюджета городского округа город Сургут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-12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 «Источники финансирования дефицита бюджета городского округа город Сургут на плановый период 2012 - 2013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5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.5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sz w:val="28"/>
                <w:szCs w:val="28"/>
              </w:rPr>
              <w:t>Приложение 5 «Распределение бюджетных ассигнований по разделам и подразделам классификации расходов бюджета городского округа город Сургут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-17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 «Распределение бюджетных ассигнований по разделам и подразделам классификации расходов бюджета городского округа город Сургут на плановый период 2012-2013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8-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 «Распределение бюджетных ассигнований по разделам, подразделам, целевым статьям и видам расходов  классификации расходов бюджета городского округа город Сургут в ведомственной структуре расходов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53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sz w:val="28"/>
                <w:szCs w:val="28"/>
              </w:rPr>
              <w:t>Приложение 8 «Распределение бюджетных ассигнований по разделам, подразделам, целевым статьям и видам расходов  классификации расходов бюджета городского округа город Сургут в ведомственной структуре расходов на плановый период 2012-2013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4-104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 «Распределение бюджетных ассигнований бюджета городского округа город Сургут на реализацию ведомственных целевых программ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5-12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sz w:val="28"/>
                <w:szCs w:val="28"/>
              </w:rPr>
              <w:t>Приложение 10 «Распределение бюджетных ассигнований бюджета городского округа город Сургут на реализацию ведомственных целевых программ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1-134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 «Распределение бюджетных ассигнований бюджета городского округа город Сургут на реализацию долгосрочных целевых программ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5-152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 «Распределение бюджетных ассигнований бюджета городского округа город Сургут на реализацию долгосрочных целевых программ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53-164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 «Распределение бюджетных ассигнований бюджета городского округа город Сургут на реализацию долгосрочных целевых программ на 2013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65-177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.1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 «Верхний предел муниципального долга городского округа город Сургут на 01.01.20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78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 «Верхний предел муниципального долга городского округа город Сургут на 01.01.2013 и 01.01.201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79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«Программа муниципальных гарантий городского округа город Сургут в валюте Российской Федерации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8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 «Программа муниципальных заимствований городского округа город Сургут в валюте Российской Федерации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81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</w:rPr>
              <w:t>8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 «Программа муниципальных заимствований городского округа город Сургут в валюте Российской Федерации на плановый период 2012 – 2013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82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1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9 </w:t>
            </w:r>
            <w:r>
              <w:rPr>
                <w:szCs w:val="28"/>
              </w:rPr>
              <w:t>«Объём и случаи выделения бюджетных ассигнований, направляемых на предоставление субсидий в 2011 году в соответствии со статьёй 78 Бюджетного кодекса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83-185</w:t>
            </w:r>
          </w:p>
        </w:tc>
      </w:tr>
      <w:tr>
        <w:trPr>
          <w:trHeight w:val="11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 к проекту решения Думы города по вопросу «О внесении изменений в решение Думы города от 28.12.2010 № 851-IV ДГ «О бюджете городского округа город Сургут на 2011 год и плановый период 2012 – 2013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86-189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 к пояснительной записке «Сводный перечень изменений, предлагаемых к внесению в бюджет города Сургута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-193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ложение 2 к пояснительной записке «Сводный перечень изменений, предлагаемых к внесению в бюджет города Сургута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-195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ложение 3 к пояснительной записке «Сводный перечень изменений, предлагаемых к внесению в бюджет города Сургута на 2013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6-1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29:00Z</dcterms:created>
  <dc:creator>Admin5</dc:creator>
  <dc:description/>
  <cp:keywords/>
  <dc:language>en-US</dc:language>
  <cp:lastModifiedBy>кгб</cp:lastModifiedBy>
  <cp:lastPrinted>2011-06-06T18:21:00Z</cp:lastPrinted>
  <dcterms:modified xsi:type="dcterms:W3CDTF">2011-06-06T12:44:00Z</dcterms:modified>
  <cp:revision>75</cp:revision>
  <dc:subject/>
  <dc:title>СОДЕРЖАНИЕ</dc:title>
</cp:coreProperties>
</file>